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74278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444749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7925078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7517052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03032098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09603317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